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RH0013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5RH0013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SERVEIS D’ASSESSORAMENT I GESTIÓ ADMINISTRATIVA DEL CRÈDIT DISPONIBLE PER LES BONIFICACIONS FUNDAE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  <w:bCs/>
        </w:rPr>
        <w:t>SERVEIS D’ASSESSORAMENT I GESTIÓ ADMINISTRATIVA DEL CRÈDIT DISPONIBLE PER LES BONIFICACIONS FUNDAE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5RH0013P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1714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8-07T06:36:00Z</dcterms:modified>
  <cp:revision>45</cp:revision>
  <dc:subject/>
  <dc:title>ANNEX I</dc:title>
</cp:coreProperties>
</file>